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5.18) 03-06.40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Евпатори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119"/>
      </w:tblGrid>
      <w:tr>
        <w:trPr>
          <w:trHeight w:val="120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Иваново, Ивановская область, г. Иваново, ул. Лежневская, д. 152</w:t>
            </w:r>
          </w:p>
        </w:tc>
      </w:tr>
      <w:tr>
        <w:trPr>
          <w:trHeight w:val="58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г. Евпатория, Республика Крым, г. Евпатория, ул. Интернациональная, д. 12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6"/>
        <w:gridCol w:w="14"/>
        <w:gridCol w:w="3802"/>
        <w:gridCol w:w="5671"/>
      </w:tblGrid>
      <w:tr>
        <w:trPr>
          <w:trHeight w:val="99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«Волг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7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4 (Дон)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03 К-018 «г. Кореновск - г.Тимашевск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ОЗК-015 «г.Тимашевск - ст.Полта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  03Н-249 «х. Трудобеликовский            - ст-ца Полта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РЗ        ОЗК-002 «г. Краснодар - г. Кропоткин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МЗ        03Н-486 «г. Темрюк - ст-ца Фонтало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290 «Новороссийск — Керч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мерий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7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дыны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83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А-00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«Граница с Украиной - Джанкой 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Феодосия - Керч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 К-005 «Алушта — Судак — Феодос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удак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луштин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удак, Республика Крым</w:t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5 «Алушта — Судак — Феодос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А-002 «граница с Украиной (Чонгарский мост) — Джанкой — Симферополь — Алушта — Ялт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Ялта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пендиар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Ялта, Республика Крым</w:t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2 «Ялта -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01 «Ялта -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ой Обороны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еленогор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3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Р-01 «Симферополь - Бахчисарай - 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4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1 «Подъезд к аэропорту Бельбек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5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4 «Подъезд к пос. Кач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6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2 «Саки -Орловк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7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9 «Саки -Орловк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8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4 «Симферополь - Евпатор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овосело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8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ой Гвардейской Армии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митрия Ульян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310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250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7"/>
        <w:gridCol w:w="1734"/>
        <w:gridCol w:w="1670"/>
        <w:gridCol w:w="1411"/>
        <w:gridCol w:w="2074"/>
      </w:tblGrid>
      <w:tr>
        <w:trPr>
          <w:trHeight w:val="288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85"/>
        <w:gridCol w:w="1131"/>
        <w:gridCol w:w="755"/>
        <w:gridCol w:w="1002"/>
        <w:gridCol w:w="949"/>
        <w:gridCol w:w="1014"/>
        <w:gridCol w:w="965"/>
        <w:gridCol w:w="1182"/>
      </w:tblGrid>
      <w:tr>
        <w:trPr>
          <w:trHeight w:val="310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 перевозок</w:t>
            </w:r>
          </w:p>
        </w:tc>
        <w:tc>
          <w:tcPr>
            <w:tcW w:w="3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3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с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н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131"/>
        <w:gridCol w:w="828"/>
        <w:gridCol w:w="964"/>
        <w:gridCol w:w="987"/>
        <w:gridCol w:w="1123"/>
        <w:gridCol w:w="964"/>
        <w:gridCol w:w="994"/>
      </w:tblGrid>
      <w:tr>
        <w:trPr>
          <w:trHeight w:val="310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74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с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4</Characters>
  <CharactersWithSpaces>4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5:21:00Z</dcterms:created>
  <dc:creator/>
  <dc:description/>
  <dc:language>en-US</dc:language>
  <cp:lastModifiedBy/>
  <dcterms:modified xsi:type="dcterms:W3CDTF">2018-07-04T16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